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534581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0-31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Яблунська, 144-в, м. Буча (загальною площею 656,5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ТОВ «Будівельна Фірма Ремстандартбуд» вх. №12.1-08/2/143 від 16.06.2022 щодо надання в оренду об’єкта нерухомого майна, загальною площею 656,5 кв.м, що розташоване за адресою: вулиця Яблунська, 144-в, м. Буча, Бучанського району, Київської області, враховуючи погодження балансоутримувача – КП «Бучасервіс»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</w:t>
      </w:r>
      <w:r>
        <w:rPr/>
        <w:t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загальною площею 656,5 кв.м, що розташоване за адресою: вулиця Яблунська, 144-в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для розміщення цеху виготовлення металоконструкцій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</w:t>
      </w:r>
      <w:r>
        <w:rPr>
          <w:color w:val="000000"/>
        </w:rPr>
        <w:t xml:space="preserve">, </w:t>
      </w:r>
      <w:r>
        <w:rPr/>
        <w:t>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удівельна Фірма Ремстандартбуд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06:00Z</dcterms:created>
  <dc:creator>Екатерина</dc:creator>
  <dc:description/>
  <cp:keywords/>
  <dc:language>en-US</dc:language>
  <cp:lastModifiedBy>user</cp:lastModifiedBy>
  <cp:lastPrinted>2022-07-12T16:16:00Z</cp:lastPrinted>
  <dcterms:modified xsi:type="dcterms:W3CDTF">2022-07-12T13:16:00Z</dcterms:modified>
  <cp:revision>8</cp:revision>
  <dc:subject/>
  <dc:title>ПРОЕКТ</dc:title>
</cp:coreProperties>
</file>